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отчета об исполнении бюджета Школьненского сельского поселения Белореченского района за 2020 го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28 апреля 202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ао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цова Тамар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с Ксения Станислав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В. 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5-07-07T10:22:00Z</cp:lastPrinted>
  <dcterms:modified xsi:type="dcterms:W3CDTF">2021-04-08T06:10:00Z</dcterms:modified>
  <cp:revision>39</cp:revision>
  <dc:subject/>
  <dc:title/>
</cp:coreProperties>
</file>